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ец формы</w:t>
      </w:r>
    </w:p>
    <w:p>
      <w:pPr>
        <w:pStyle w:val="Heading2"/>
        <w:spacing w:before="0" w:after="0"/>
        <w:jc w:val="center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токол </w:t>
      </w:r>
      <w:r>
        <w:rPr>
          <w:color w:val="000000"/>
          <w:sz w:val="24"/>
          <w:szCs w:val="24"/>
        </w:rPr>
        <w:t>ОАО "РЖД" от 19.06.2017 № 24</w:t>
      </w:r>
    </w:p>
    <w:p>
      <w:pPr>
        <w:pStyle w:val="Heading2"/>
        <w:spacing w:before="0" w:after="120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spacing w:before="0" w:after="120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 целесообразности продления действия понижающих коэффициентов на перевозки груженых и порожних крупнотоннажных универсальных контейнеров на специализированных платформах, предназначенных для перевозки контейнеров, по видам сообщения и в зависимости от расстояния перевозки, а также на перевозки 40-футовых груженых контейнеров в составе контейнерного поезда со ст. Забайкальск и Забайкальск-эксп. Забайкальской железной дороги во втором полугодии 2017 года</w:t>
      </w:r>
    </w:p>
    <w:p>
      <w:pPr>
        <w:pStyle w:val="Normal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Дата официального опубликования: 21.06.2017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firstLine="708"/>
        <w:jc w:val="both"/>
        <w:rPr/>
      </w:pPr>
      <w:r>
        <w:rPr/>
        <w:t>1. Продлить в соответствии с приказом ФСТ России от 21 декабря 2012 г. № 423-т/3 "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"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и грузов в рамках ценовых пределов (максимального и минимального уровней), утвержденными приказом ФСТ России от 18 декабря 2012 г. № 398-т/3 со всеми изменениями и дополнениями, утвержденными в установленном порядке, действие раздела V решения правления ОАО "РЖД" от 28 декабря 2015 г. (протокол № 53) с учетом внесенных дополнений решением правления ОАО "РЖД" от 19 сентября 2016 г. (протокол № 31) в отношении перевозок груженых и порожних крупнотоннажных универсальных контейнеров на специализированных платформах, предназначенных для перевозки контейнеров, по видам сообщения и в зависимости от расстояния перевозки, а также раздела Х решения правления ОАО "РЖД" от 28 декабря 2015 г. (протокол № 53) с учетом внесенных дополнений решением правления ОАО "РЖД" от 28 марта 2016 г. (протокол № 7) в отношении перевозок 40-футовых груженых контейнеров в составе контейнерного поезда со станций Забайкальск и Забайкальск-эксп. Забайкальской железной дорог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/>
        <w:t>2. Коэффициенты действуют по 31 декабря 2017 г. включительно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Btniemid">
    <w:name w:val="btn-ie-mid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11:07:00Z</dcterms:created>
  <dc:creator>Пользователь Windows</dc:creator>
  <dc:description/>
  <cp:keywords/>
  <dc:language>en-US</dc:language>
  <cp:lastModifiedBy>Пользователь Windows</cp:lastModifiedBy>
  <dcterms:modified xsi:type="dcterms:W3CDTF">2017-06-21T11:09:00Z</dcterms:modified>
  <cp:revision>1</cp:revision>
  <dc:subject/>
  <dc:title/>
</cp:coreProperties>
</file>